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023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никовский городской Совет народных депутат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17» июля 2012 года</w:t>
        <w:tab/>
        <w:tab/>
        <w:tab/>
        <w:tab/>
        <w:tab/>
        <w:tab/>
        <w:tab/>
        <w:tab/>
        <w:tab/>
        <w:t>№285- М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ято на заседании городского Совет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народных депутатов 17 июля 2012 год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тесте Прокурора города на Правила благоустройства и содержания территории г. Осинн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вязи с поступившим протестом  Прокурора города, с  несоответствием действующим нормам Федерального Закона, Осинниковский  городской Совет народных депутатов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тменить п.1 Постановления Осинниковского городского Совета народных депутатов от 12.03.2003г. №476 «О правилах благоустройства и содержания территорий города Осинники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править настоящее Решение И.о. Главы города Осинники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городского</w:t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народных депутатов                                                                                         А.С. Быков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. о. Главы </w:t>
      </w:r>
    </w:p>
    <w:p>
      <w:pPr>
        <w:pStyle w:val="Normal"/>
        <w:tabs>
          <w:tab w:val="clear" w:pos="708"/>
          <w:tab w:val="left" w:pos="84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а Осинники                                                                                                          И. В. Романов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1:00Z</dcterms:created>
  <dc:creator>USER</dc:creator>
  <dc:description/>
  <dc:language>en-US</dc:language>
  <cp:lastModifiedBy>SOVET-US</cp:lastModifiedBy>
  <cp:lastPrinted>2012-10-02T11:51:00Z</cp:lastPrinted>
  <dcterms:modified xsi:type="dcterms:W3CDTF">2017-06-06T08:31:00Z</dcterms:modified>
  <cp:revision>2</cp:revision>
  <dc:subject/>
  <dc:title/>
</cp:coreProperties>
</file>